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9906000" cy="742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точники составления рабочей программ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приказ Министерства Образования и Науки РФ от 17.12.10 №1897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мерная программа по технологии для учащихся 5-9 классов, М.: Просвещение, 2011 год (стандарты второго поколения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хнология: программа:5 – 8 классы/ А.Т. Тищенко, Н.В. Синица. – М.: Вентана-Граф, 2013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ебный план МБОУ «</w:t>
      </w:r>
      <w:r>
        <w:rPr>
          <w:rFonts w:cs="Times New Roman" w:ascii="Times New Roman" w:hAnsi="Times New Roman"/>
          <w:sz w:val="24"/>
          <w:szCs w:val="24"/>
          <w:lang w:val="tt-RU"/>
        </w:rPr>
        <w:t>Альметьевская ООШ</w:t>
      </w:r>
      <w:r>
        <w:rPr>
          <w:rFonts w:cs="Times New Roman" w:ascii="Times New Roman" w:hAnsi="Times New Roman"/>
          <w:sz w:val="24"/>
          <w:szCs w:val="24"/>
        </w:rPr>
        <w:t xml:space="preserve">» на 2020-2021 учебный год 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«Об образовании в Российской Федерации» закон от 29 декабря 2012г.№ 273-ФР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Цели и задачи обуч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новной целью изучения учебного предмета «Технология» в системе общего образования  является формирование представлений о составляющих техносферы, о современном производстве и о распространенных в нем технология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На основании требований ФГОС второго поколения в содержании программы предполагается реализовать актуальные в настоящее время компетентностные, личностно - ориентированные, универсальные деятельностные подходы, которые определяют </w:t>
      </w:r>
      <w:r>
        <w:rPr>
          <w:rFonts w:eastAsia="Calibri" w:cs="Times New Roman" w:ascii="Times New Roman" w:hAnsi="Times New Roman"/>
          <w:bCs/>
          <w:sz w:val="24"/>
          <w:szCs w:val="24"/>
        </w:rPr>
        <w:t>задачи обуч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обретение знаний о взаимодействии природы, общества и человека, об экологических проблемах и способах их разрешения, о негативных последствиях влияния трудовой деятельности человека, элементах машиноведения, культуры дома, технологии обработки ткани и пищевых продуктов, художественной обработке материалов, об информационных технологи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итание 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владение способами деятельностей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умение действовать автономно: защищать свои права, интересы, проявлять ответственность, планировать и организовывать личностные планы, самостоятельно приобретать знания, используя различные источни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пособность работать с разными видами информации: диаграммами, символами, текстами, таблицами, графиками и т. д., критически осмысливать, полученные сведения, применять их для расширения своих зна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умение работать в группе: устанавливать хорошие взаимоотношения, разрешать конфликты и т. д.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своение компетенций – коммуникативной, ценностно-смысловой, культурно-эстетической, социально-трудовой, личностно-саморазвивающейся. 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Standard"/>
        <w:spacing w:lineRule="auto" w:line="360"/>
        <w:jc w:val="center"/>
        <w:rPr>
          <w:lang w:val="tt-RU"/>
        </w:rPr>
      </w:pPr>
      <w:r>
        <w:rPr>
          <w:rFonts w:eastAsia="Calibri"/>
        </w:rPr>
        <w:t>Базисный учебный план школы на этапе основного общего образовательного образования в 7 классе  предмет «Технология» включает 70 учебных часов, из расчета 2 часа в неделю.</w:t>
      </w:r>
      <w:r>
        <w:rPr/>
        <w:t xml:space="preserve"> </w:t>
      </w:r>
    </w:p>
    <w:p>
      <w:pPr>
        <w:pStyle w:val="Standard"/>
        <w:spacing w:lineRule="auto" w:line="360"/>
        <w:jc w:val="center"/>
        <w:rPr>
          <w:b/>
          <w:b/>
          <w:lang w:val="tt-RU"/>
        </w:rPr>
      </w:pPr>
      <w:r>
        <w:rPr>
          <w:rFonts w:eastAsia="Calibri"/>
          <w:b/>
        </w:rPr>
        <w:t>Примечание:</w:t>
      </w:r>
      <w:r>
        <w:rPr/>
        <w:t xml:space="preserve"> На основании положения МБОУ «Альметьевская ООШ» «О структуре, порядке разработки и утверждения рабочих программ, учебных курсов и предметов МОУ «Альметьевская ООШ» Сармановского муниципального района РТ», рассмотренного на педагогическом совете от    </w:t>
      </w:r>
      <w:r>
        <w:rPr>
          <w:u w:val="single"/>
        </w:rPr>
        <w:t>24.08.16г</w:t>
      </w:r>
      <w:r>
        <w:rPr/>
        <w:t xml:space="preserve">., протокол № 1, утверждённого Приказом директора №71    от </w:t>
      </w:r>
      <w:r>
        <w:rPr>
          <w:u w:val="single"/>
        </w:rPr>
        <w:t>31  .08.16,</w:t>
      </w:r>
      <w:r>
        <w:rPr/>
        <w:t xml:space="preserve"> в случае совпадения уроков с праздничными и каникулярными днями, программу выполнить согласно п </w:t>
      </w:r>
      <w:r>
        <w:rPr>
          <w:u w:val="single"/>
        </w:rPr>
        <w:t>5.2</w:t>
      </w:r>
      <w:r>
        <w:rPr/>
        <w:t xml:space="preserve"> данного положения</w:t>
      </w:r>
    </w:p>
    <w:p>
      <w:pPr>
        <w:pStyle w:val="Normal"/>
        <w:spacing w:lineRule="auto" w:line="240" w:before="0" w:after="0"/>
        <w:ind w:left="-142" w:right="-2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изучения учебного предмета </w:t>
      </w:r>
      <w:r>
        <w:rPr>
          <w:rFonts w:eastAsia="Calibri" w:cs="Times New Roman" w:ascii="Times New Roman" w:hAnsi="Times New Roman"/>
          <w:b/>
          <w:sz w:val="28"/>
          <w:szCs w:val="28"/>
        </w:rPr>
        <w:t>«Технология» по блокам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7 класс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2552"/>
        <w:gridCol w:w="3685"/>
        <w:gridCol w:w="4678"/>
      </w:tblGrid>
      <w:tr>
        <w:trPr>
          <w:trHeight w:val="28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вание раздел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метные результаты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тапредметные результаты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ичностные результаты</w:t>
            </w:r>
          </w:p>
        </w:tc>
      </w:tr>
      <w:tr>
        <w:trPr>
          <w:trHeight w:val="6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еник научит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еник получит возможность научитьс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материальные, информацион-ные и гуманитарные технологии и перспективы их разви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right="-21" w:hanging="141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е и перспективные технологии в области энергетики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right="-21" w:hanging="141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и распознавать устройства для накопления энергии, для передачи энергии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34" w:right="-21" w:hanging="141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: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нятие «машина», характеризовать технологические системы, преобразующие энергию</w:t>
            </w:r>
          </w:p>
          <w:p>
            <w:pPr>
              <w:pStyle w:val="Normal"/>
              <w:spacing w:lineRule="auto" w:line="240" w:before="0" w:after="0"/>
              <w:ind w:right="-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ущность      управления в технологических системах, характеризовать автоматические и саморегулируемые системы</w:t>
            </w:r>
          </w:p>
          <w:p>
            <w:pPr>
              <w:pStyle w:val="Normal"/>
              <w:spacing w:lineRule="auto" w:line="240" w:before="0" w:after="0"/>
              <w:ind w:right="-21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 w:before="0" w:after="0"/>
              <w:ind w:left="0" w:hanging="1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рассуждения, содержащие аргументирован-ные оценки и прогнозы развития технологий в сферах медицины, производства и обработки материалов, машиностроения, производства продуктов питания, сервиса, информационной сфе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2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цировать собственные проблемы и определять главную проблему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версии решения проблемы, формулировать гипотезы, предвосхищать конечный результат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ь деятельности на основе определенной проблемы и существующих возможност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учебные задачи как шаги достижения поставленной цели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обходимые действие(я) в соответствии с учебной и познавательной задачей и составлять алгоритм их выполне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и осуществлять выбор наиболее эффективных способов решения учебных и познавате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ять предметы и явления в группы по определенным признакам, сравнивать, классифицировать и обобщать факты и явле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явление из общего ряда других явлен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саморазвитию и самообразо-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-нальных предпочтений, с учетом устойчивых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ехнологи-ческой культуры и проектно-технологи-ческого мышления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pacing w:lineRule="auto" w:line="240" w:before="0" w:after="0"/>
              <w:ind w:left="40" w:hanging="14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spacing w:lineRule="auto" w:line="240" w:before="0" w:after="0"/>
              <w:ind w:left="33"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ку электрических цепей по электрической схеме, проводить анализ неполадок</w:t>
            </w:r>
          </w:p>
          <w:p>
            <w:pPr>
              <w:pStyle w:val="Normal"/>
              <w:spacing w:lineRule="auto" w:line="240" w:before="0" w:after="0"/>
              <w:ind w:left="33" w:firstLine="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ификацию  и конструирование заданной электрической цепи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auto" w:line="240" w:before="0" w:after="0"/>
              <w:ind w:left="40" w:hanging="14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базовые операции редактора компьютерного трехмерного проектирования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auto" w:line="240" w:before="0" w:after="0"/>
              <w:ind w:left="40" w:hanging="14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простые системы с обратной связью на основе технических конструкторов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auto" w:line="240" w:before="0" w:after="0"/>
              <w:ind w:left="40" w:hanging="14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пыт:</w:t>
            </w:r>
          </w:p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и проекта освещения выбранного помещения</w:t>
            </w:r>
          </w:p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и и создания изделия средствами учебного станка, управляемого программой компьютерного трехмерного проектирования</w:t>
            </w:r>
          </w:p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имизации заданного способа получения материального продукта</w:t>
            </w:r>
          </w:p>
          <w:p>
            <w:pPr>
              <w:pStyle w:val="Normal"/>
              <w:spacing w:lineRule="auto" w:line="240" w:before="0" w:after="0"/>
              <w:ind w:left="33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3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и формулировать проблему, требующую технологического решения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3" w:leader="none"/>
              </w:tabs>
              <w:spacing w:lineRule="auto" w:line="240" w:before="0" w:after="0"/>
              <w:ind w:left="0" w:hanging="1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ифицировать имеющиеся продукты в соответствии с ситуацией / заказом / потребностью / задачей деятельности и в соответствии с их характеристиками разрабатывать технологию на основе базовой технологии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3" w:leader="none"/>
              </w:tabs>
              <w:spacing w:lineRule="auto" w:line="240" w:before="0" w:after="0"/>
              <w:ind w:left="0" w:hanging="1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зи-ровать свой опыт, представлять на основе ретроспективного анализа и унификации деятельности описание в виде инструкции или технологической карты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3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коммерческий потенциал продукта и / или технолог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2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 (выполнения проекта, проведения исследования)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тенциальные затруднения при решении учебной и познавательной задачи и находить средства для их устране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 опыт, оформляя его для передачи другим людям в виде технологии решения практических задач определенного класс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от общих закономерностей к частным явлениям и от частных явлений к общим закономерностям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на основе сравнения предметов и явлений, выделяя при этом общие признак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полученную информацию, интерпретируя ее в контексте решаемой задач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указывать на информацию, нуждающуюся в проверке, предлагать и применять способ проверки достоверности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изовать эмоциональное впечатление, оказанное на него источником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саморазвитию и самообразо-ванию на основе мотивации к обучению и позна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-ванность ответственного отношения к учению; уважительного отношения к труду, наличие опыта участия в социально значимом труде.</w:t>
            </w:r>
          </w:p>
        </w:tc>
      </w:tr>
      <w:tr>
        <w:trPr>
          <w:trHeight w:val="8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бразова-тельных траекторий и планов в области профессио-нального самоопреде-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40" w:hanging="14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</w:p>
          <w:p>
            <w:pPr>
              <w:pStyle w:val="Normal"/>
              <w:spacing w:lineRule="auto" w:line="240" w:before="0" w:after="0"/>
              <w:ind w:left="34"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и в сфере энергетики, энергетику региона проживания</w:t>
            </w:r>
          </w:p>
          <w:p>
            <w:pPr>
              <w:pStyle w:val="Normal"/>
              <w:spacing w:lineRule="auto" w:line="240" w:before="0" w:after="0"/>
              <w:ind w:left="34" w:firstLine="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и в сфере информационных технологий</w:t>
            </w:r>
          </w:p>
          <w:p>
            <w:pPr>
              <w:pStyle w:val="Normal"/>
              <w:spacing w:lineRule="auto" w:line="240" w:before="0" w:after="0"/>
              <w:ind w:left="34" w:firstLine="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матизацию производства на примере региона проживания, профессии, обслуживающие автоматизированные производства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ind w:left="40" w:hanging="14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оизвольные примеры автоматизации в деятельности представителей различных професс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3" w:leader="none"/>
              </w:tabs>
              <w:spacing w:lineRule="auto" w:line="240" w:before="0" w:after="0"/>
              <w:ind w:left="0" w:hanging="1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альтернативные варианты траекторий профессио-нального образования для занятия заданных должностей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3" w:leader="none"/>
              </w:tabs>
              <w:spacing w:lineRule="auto" w:line="240" w:before="0" w:after="0"/>
              <w:ind w:left="0" w:hanging="1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циальный статус произвольно заданной социально-профессио-нальной группы из числа профессий, обслуживающих технологии в сферах медицины, производства и обработки материалов, машиностроения, производства продуктов питания, сервиса, информационной сфер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2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 опыт, оформляя его для передачи другим людям в виде технологии решения практических задач определенного класс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2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корректировать свою индивидуальную образовательную траекторию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2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на основе сравнения предметов и явлений, выделяя при этом общие признак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2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полученную информацию, интерпретируя ее в контексте решаемой задач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2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указывать на информацию, нуждающуюся в проверке, предлагать и применять способ проверки достоверности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2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2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и обосновывать мнение (суждение) и запрашивать мнение партнера в рамках диалог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2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е в ходе диалога и согласовывать его с собеседником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2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 искать и использовать информационные ресурсы, необходимые для решения учебных и практических задач с помощью средств ИК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-нальных предпочтений, с учетом устойчивых познавательных интересов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 технология</w:t>
      </w:r>
    </w:p>
    <w:p>
      <w:pPr>
        <w:pStyle w:val="Style20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 </w:t>
      </w:r>
      <w:r>
        <w:rPr/>
        <w:t>класс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1843"/>
      </w:tblGrid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звание раздел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ратк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л-во часов</w:t>
            </w:r>
          </w:p>
        </w:tc>
      </w:tr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Общая технолог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Технологии и мировое хозяйств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Закономерности технологического развития. Виды технологий по сферам производства. Производственные технологии. Промышленные технологии. Технологии сельского хозяй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ловия реализации технологического процесса. Побочные эффекты реализации технологического процесса. Технология в контексте произво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ство продуктов питания на предприятиях региона прожи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собы обработки продуктов питания и потребительские качества пищи. Культура потребления: выбор продукта / услуг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зор ведущих технологий, применяющихся на предприятиях региона, рабочие места и их функции.</w:t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оставление рациональных перечней потребительских благ для современного человека. Ознакомление с образцами предметов труд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7"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различными профессиями, с предприятиями региона, работающими на основе современных производстве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</w:tr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Технологии обработки пищевых продуктов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111"/>
              <w:tabs>
                <w:tab w:val="clear" w:pos="708"/>
                <w:tab w:val="left" w:pos="6237" w:leader="none"/>
              </w:tabs>
              <w:spacing w:before="0" w:after="0"/>
              <w:ind w:left="0" w:firstLine="317"/>
              <w:contextualSpacing w:val="false"/>
              <w:jc w:val="both"/>
              <w:rPr/>
            </w:pPr>
            <w:r>
              <w:rPr/>
              <w:t>Значение молока в питании чело</w:t>
              <w:softHyphen/>
              <w:t>века. Технология приготовления блюд из молока и кисломолочных продуктов. Требования к каче</w:t>
              <w:softHyphen/>
              <w:t xml:space="preserve">ству молочных готовых блюд. Технология приготовления мучных блюд. </w:t>
            </w:r>
            <w:r>
              <w:rPr>
                <w:rFonts w:eastAsia="Sylfaen"/>
                <w:bCs/>
                <w:color w:val="000000"/>
                <w:shd w:fill="FFFFFF" w:val="clear"/>
              </w:rPr>
              <w:t xml:space="preserve">Продукты для приготовления выпечки. Разрыхлители теста. Инструменты и приспособления для приготовления теста и формования мучных изделий. </w:t>
            </w:r>
          </w:p>
          <w:p>
            <w:pPr>
              <w:pStyle w:val="Normal"/>
              <w:spacing w:lineRule="auto" w:line="240" w:before="0" w:after="0"/>
              <w:ind w:right="20" w:firstLine="317"/>
              <w:jc w:val="both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Дрожжевое, бисквитное, заварное тесто. Виды изделий из них. Рецептура и технология приготовления пресного слоёного и песочного теста. Особенности выпечки изделий из них. </w:t>
            </w:r>
          </w:p>
          <w:p>
            <w:pPr>
              <w:pStyle w:val="Normal"/>
              <w:spacing w:lineRule="auto" w:line="240" w:before="0" w:after="0"/>
              <w:ind w:right="2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безопасной работы при пользовании электриче</w:t>
              <w:softHyphen/>
              <w:t>скими плитами и электроприборами, газовыми плитами, при ра</w:t>
              <w:softHyphen/>
              <w:t>боте с ножом, кипящими жидкостями и приспособлениями.</w:t>
            </w:r>
          </w:p>
          <w:p>
            <w:pPr>
              <w:pStyle w:val="Normal"/>
              <w:spacing w:lineRule="auto" w:line="240" w:before="0" w:after="0"/>
              <w:ind w:right="20" w:firstLine="317"/>
              <w:jc w:val="both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иды сладких блюд и напитков: компоты, кисели, желе, муссы, суфле. Их значение в питании человека. Рецептура, технология их приготовления и подача к столу.</w:t>
            </w:r>
          </w:p>
          <w:p>
            <w:pPr>
              <w:pStyle w:val="Normal"/>
              <w:spacing w:lineRule="auto" w:line="240" w:before="0" w:after="0"/>
              <w:ind w:right="20" w:firstLine="317"/>
              <w:jc w:val="both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ервировка сладкого стола. Набор столового белья, приборов и посуды. Подача кондитерских изделий и сладких блюд. Составление букета из конфет и печенья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ыполнение коллективного проекта № 1 «Праздничный сладкий стол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товление блюд из творога. Сравнительный анализ коровьего и козьего молока. Исследование качества муки. Приготовление домашней выпечки. Приготовление сладких блюд. Приготовление желе.   Сервировка стол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отка и изготовление материального продукта. Апробация полученного материального проду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различными профессиями, с предприятиями региона, работающие на основе современных производственных технологий. Производство продуктов питания на предприятиях региона проживания обучающихся. Знакомиться с профессией кондите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3. Технологии получения, обработки, преобразования и использования материа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хника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матизация в деятельности представителей различных професс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втоматизация производства. Производственные технологии автоматизированного производства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технической системы. Технологические машины как технические системы. Основные конструктивные элементы швейной машины, оверлока. Рабочие органы швейной машины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точные механизмы в технике: виды, предназначение и характеристики. Кинематическая схема швейной машины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111"/>
              <w:tabs>
                <w:tab w:val="clear" w:pos="708"/>
                <w:tab w:val="left" w:pos="6237" w:leader="none"/>
              </w:tabs>
              <w:spacing w:before="0" w:after="0"/>
              <w:ind w:left="0" w:firstLine="317"/>
              <w:contextualSpacing w:val="false"/>
              <w:jc w:val="both"/>
              <w:rPr/>
            </w:pPr>
            <w:r>
              <w:rPr/>
              <w:t>Изучение конструкции и принципов работы устройств и систем управления техникой, автоматических устройств бытовой техники. Сборка простых автоматических устройств из деталей конструктор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инципиальной конструкцией двигателе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конструкциями и работой различных передаточных механизмов и трансмиссий. Уход за швейной машино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различными профессиями, с предприятиями региона, работающими на основе современных производственных технологий. Ознакомление с профессиями, обслуживающими автоматизированные производ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17" w:right="40" w:hanging="0"/>
              <w:jc w:val="both"/>
              <w:rPr>
                <w:rFonts w:ascii="Times New Roman" w:hAnsi="Times New Roman" w:eastAsia="Sylfaen" w:cs="Times New Roman"/>
                <w:b/>
                <w:b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shd w:fill="FFFFFF" w:val="clear"/>
              </w:rPr>
              <w:t>2.Виды текстильных материалов. Технологии термической обработки  текстильных материалов.</w:t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rPr>
                <w:rFonts w:ascii="Times New Roman" w:hAnsi="Times New Roman" w:eastAsia="Sylfae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ды и свойства тканей из хими</w:t>
              <w:softHyphen/>
              <w:t>ческих волокон. Виды нетканых материалов из химических воло</w:t>
              <w:softHyphen/>
              <w:t>кон. Способы получения нетканых материалов и их использование. Новые материалы, созданные с применением нанотехнологий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зучение свойств текстильных материалов из химических волокон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ставление коллекций из нетканых материалов. Распознавание нетканых материалов по способу получения. Выполнение заплаты из термоматериалов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различными профессиями, с предприятиями города, региона, работающими на основе современных производственных технологий и выпускающих продукцию легкой промышленности; с профессиями декоративно-прикладного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84" w:right="40" w:hanging="0"/>
              <w:jc w:val="both"/>
              <w:rPr>
                <w:rFonts w:ascii="Times New Roman" w:hAnsi="Times New Roman" w:eastAsia="Sylfaen" w:cs="Times New Roman"/>
                <w:b/>
                <w:b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shd w:fill="FFFFFF" w:val="clear"/>
              </w:rPr>
              <w:t>3.Конструирование и моделирование швейного  изделия.</w:t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eastAsia="Sylfae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Normal"/>
              <w:spacing w:lineRule="auto" w:line="240" w:before="0" w:after="0"/>
              <w:ind w:left="34" w:right="34" w:firstLine="28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пособы представления технической и технологической информации. Техническое задание. Технические условия. Эскизы и чертеж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струкции юбок. Мерки, необходимые для построения основы чертежа  юбки. Правила снятия мерок. Прибавки к меркам на свободу облегания.</w:t>
            </w:r>
          </w:p>
          <w:p>
            <w:pPr>
              <w:pStyle w:val="Normal"/>
              <w:spacing w:lineRule="auto" w:line="240" w:before="0" w:after="0"/>
              <w:ind w:left="34" w:right="34" w:firstLine="283"/>
              <w:jc w:val="both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построения чертежей конической, клиньевой и прямой юбок. Способы моделирования юбок. Подготовка выкройки юбки к раскрою. Способы контроля качества выкройки.</w:t>
            </w:r>
          </w:p>
          <w:p>
            <w:pPr>
              <w:pStyle w:val="Normal"/>
              <w:spacing w:lineRule="auto" w:line="240" w:before="0" w:after="0"/>
              <w:ind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количества ткани для пошива юбки. </w:t>
            </w:r>
          </w:p>
          <w:p>
            <w:pPr>
              <w:pStyle w:val="Normal"/>
              <w:spacing w:lineRule="auto" w:line="240" w:before="0" w:after="0"/>
              <w:ind w:left="34" w:firstLine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выкройки швейного изделия из пакета готовых выкроек, журнала мод, с помощью мультимедийных программ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ли из Интерн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полнение проекта № 2 «Пошив поясного изделия»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Конструирование и моделирование поясных изделий.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eastAsia="Sylfaen" w:cs="Times New Roman"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</w:rPr>
              <w:t xml:space="preserve">Разработка и реализация персонального проекта, направленного на разрешение личностно-значимой для обучающего проблемы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right="20" w:firstLine="317"/>
              <w:jc w:val="both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нятие мерок и построение чертежа проектного издел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right="20" w:firstLine="317"/>
              <w:jc w:val="both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Чтение графического изображения изделия. Отработка приемов работы чертежными инструментам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right="20" w:firstLine="317"/>
              <w:jc w:val="both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Моделирование выкройки проектного изделия. Подготовка выкройки проектного изделия к раскрою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right="20"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нструменты и приспособления для изготов</w:t>
              <w:softHyphen/>
              <w:t>ления выкройки. Осо</w:t>
              <w:softHyphen/>
              <w:t>бенности построения выкроек различных изделий и их деталей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right="20" w:firstLine="25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офессиями конструктора, модельера, закройщика швейных изделий, с предприятиями города и региона, работающими на швейном производстве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84" w:right="40" w:hanging="0"/>
              <w:jc w:val="both"/>
              <w:rPr>
                <w:rFonts w:ascii="Times New Roman" w:hAnsi="Times New Roman" w:eastAsia="Sylfaen" w:cs="Times New Roman"/>
                <w:b/>
                <w:b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shd w:fill="FFFFFF" w:val="clear"/>
              </w:rPr>
              <w:t>4.Технологии ручной и машинной обработки  текстильных материалов.</w:t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right="4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Приспособления для работы на швейной машине. Правила безопасности при выполнении машинных операций с использованием приспособлений. Возможности современной бытовой швейной машины. Декоративные строчки и их применение. Технология выполнения машинной вышивки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right="40" w:firstLine="283"/>
              <w:jc w:val="both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Требования к выполнению машинных работ. Основные опе</w:t>
              <w:softHyphen/>
              <w:t xml:space="preserve">рации при машинной обработке изделия: предохранение срезов от осыпания — машинное обмётывание оверлоком. </w:t>
            </w:r>
          </w:p>
          <w:p>
            <w:pPr>
              <w:pStyle w:val="Normal"/>
              <w:spacing w:lineRule="auto" w:line="240" w:before="0" w:after="0"/>
              <w:ind w:left="34" w:right="34" w:firstLine="283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выполнения машинных операций: притачивание деталей, застрачивание шва, складок, вытачек, настрачивание шва, подшивание детали.</w:t>
            </w:r>
          </w:p>
          <w:p>
            <w:pPr>
              <w:pStyle w:val="Normal"/>
              <w:spacing w:lineRule="auto" w:line="240" w:before="0" w:after="0"/>
              <w:ind w:left="34" w:right="34" w:firstLine="283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выполнения операций влажно-тепловой обработки: сутюживание деталей, отпаривание швейного изделия.</w:t>
            </w:r>
          </w:p>
          <w:p>
            <w:pPr>
              <w:pStyle w:val="Normal"/>
              <w:spacing w:lineRule="auto" w:line="240" w:before="0" w:after="0"/>
              <w:ind w:left="34" w:right="34" w:firstLine="283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обработки вытачек, складок, застежки тесьмой-молнией, верхнего среза юбки притачным поясом. Типовая последовательность изготовления юбки с проведением примерк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пробация полученного материального продукта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идание изделию окончательной формы. Способы контроля качества готового изделия. Расчет материальных затрат на изготовление изделия.</w:t>
            </w:r>
          </w:p>
          <w:p>
            <w:pPr>
              <w:pStyle w:val="Normal"/>
              <w:spacing w:lineRule="auto" w:line="240" w:before="0" w:after="0"/>
              <w:ind w:left="34" w:firstLine="283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ритерии оценки изделия. Оценка изделия по критериям. Выявление дефектов. Пути их устранения. Расчет стоимости изделия. </w:t>
            </w:r>
          </w:p>
          <w:p>
            <w:pPr>
              <w:pStyle w:val="Normal"/>
              <w:spacing w:lineRule="auto" w:line="240" w:before="0" w:after="0"/>
              <w:ind w:left="34" w:firstLine="283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ременные материалы: многофункциональные материалы, возобновляемые материалы.</w:t>
            </w:r>
          </w:p>
          <w:p>
            <w:pPr>
              <w:pStyle w:val="Normal"/>
              <w:spacing w:lineRule="auto" w:line="240" w:before="0" w:after="0"/>
              <w:ind w:left="34" w:firstLine="283"/>
              <w:rPr>
                <w:rFonts w:ascii="Times New Roman" w:hAnsi="Times New Roman" w:eastAsia="Sylfaen" w:cs="Times New Roman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sz w:val="24"/>
                <w:szCs w:val="24"/>
                <w:shd w:fill="FFFFFF" w:val="clear"/>
              </w:rPr>
              <w:t>Кожа и её свойства. Области применения кожи как конструкционного материала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Материалы для вязания крючком/спицами. Ус</w:t>
              <w:softHyphen/>
              <w:t>ловные обозначения, применяемые при вязании крючком/спицами. Вяза</w:t>
              <w:softHyphen/>
              <w:t>ние полотна: начало вязания, вязание рядами, основные спосо</w:t>
              <w:softHyphen/>
              <w:t xml:space="preserve">бы вывязывания петель, закрепление вязания. Вязание по кругу: основное кольцо, способы вязания по кругу.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пражнение на швейной машине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а</w:t>
              <w:softHyphen/>
              <w:t>боты по настройке и регулированию механизмов и систем  швейной машины Изготовление образцов для иллюстрации машинных работ. Изготовление образцов узлов и деталей швейного издел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действий по сборке конструкции / механизм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пособы соединения деталей. Технологический узел. Понятие модели.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нятие мерок. Чертёж и выкройка швейного изделия. Моделирование выкройки проектного изделия. Изготовление выкройки проектного изделия. Подготовка выкройки проектного изделия к раскрою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Раскрой швейного изделия. Обработка проектного изделия по индивидуальному план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материальных затрат на изготовление изделия. Презентация творческого проекта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знакомление с различными профессиями, с предприятиями города, региона, работающими на основе современных производственных технологий и выпускающих продукцию легкой промышленности; с профессиями декоративно-прикладного творч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</w:t>
            </w:r>
          </w:p>
        </w:tc>
      </w:tr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4. Технологии получения, преобразования и использования энерг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eastAsia="MS Mincho;ＭＳ 明朝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лектрическая схем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а для накопления энергии. Устройства для передачи энерг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нергетическое обеспечение нашего дома. Электроприборы. Потеря энергии. Последствия потери энергии для экономики и экологии. Освещение и освещенность, нормы освещенности в зависимости от назначения помещения. Отопление и тепловые потери. Энергосбережение в быту. Электробезопасность в быту и экология жилища. Освещение и освещенность, нормы освещенности в зависимости от назначения помещения. Отопление и тепловые потери. Энергосбережение в быту. Электробезопасность в быту и экология жили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ути сокращения потерь энергии. Альтернативные источники энергии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firstLine="3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дополнительной информации об областях получения и применения электрическойи электромагнитной энергии в Интернете и справочной литератур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отка проекта освещения выбранного помещения, включая отбор конкретных приборов, составление схемы электропроводки. Обоснование проектного решения по основаниям соответствия запросу и требованиям к освещенности и экономичности. Проект оптимизации энергозатрат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профессиями в сфере энергетики, с энергетическими предприятиями регион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ство и потребление энергии в регионе проживания обучающихся, профессии в сфере энергетики. Автоматизированные производства региона проживания обучающихся, новые функции рабочих профессий в условиях высокотехнологичных автоматизированных производств и новые требования к кадр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ременные информационные и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социально-экономическ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хнологии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нологии получения информации. Методы и средства наблюд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временные информационные технологи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ционные техноло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фика социальных технологий. Технологии работы с общественным мнением. Социальные сети как технолог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и сферы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ущность коммуникации, её структура и характеристики. Средства и методы коммуник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нок и его сущность. Маркетинг как вид социальной технологии. Спрос и его характеристики. Методы и средства стимулирования сбыт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вопросников, анкет и тестов для контроля знаний по учебным предметам. Проведение анкетирования и обработка результатов. Составление вопросников для выявления требований  к качеству конкретного товара. Оценка качества рекламы в средствах массовой информа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пособы продвижения продукта на рынке. Сегментация рынка. Позиционирование продукта. Маркетинговый пла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,   запись информации и обработка с помощью компьютер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различными профессиями в сфере информационных технологий. Ознакомление с различными профессиями, с предприятиями региона, работающими на основе современных информационных, социальных технологий, в сфере рекламы, продвижения товара на рынке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 xml:space="preserve">6. Методы и средства творческой исследовательской и проектной деятель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4" w:firstLine="283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ая и технологическая документация проекта, их виды и варианты оформления. Методы творческой деятельности: метод фокальных объектов, мозговой штурм, морфологический анализ. Дизайн в процессе проектирования продукта труда. Методы творчества в проектной деятель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гика построения и особенности разработки отдельных видов проектов: технологический проект, бизнес-проект (бизнес-план), инженерный проект, дизайн-проект, исследовательский проект, социальный проект. Бюджет проект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интересов и склонностей к какому-либо виду деятельности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ект № 3 «Разработка и изготовление проекта из текстильных или  поделочных материалов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еречня и краткой характеристики этапов проектирования конкретного продукта тру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ыт проектирования, конструирования, модел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ачества проектной документации проектов, выполненных ранее одноклассникам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Апробация полученного материального продукта. Модернизация материального продукт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ние (разработка) материального продукта в соответствии с задачей собственной деятельности (включая моделирование и разработку документации) или на основе самостоятельно проведенных исследований потребительских интересов (тематика: дом и его содержание, школьное здание и его содержание)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го замысла по алгоритму («бытовые мелочи»): реализация этапов анализа ситуации, целеполагания, выбора системы и принципа действия / модификации продукта (поисковый и аналитический этапы проектной деятельности). Изготовление материального продукта с применением элементарных  рабочих инструментов (практический этап проектной деятельности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ение технологической карты известного технологического процесса. Апробация путей оптимизации технологического проце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отка и реализации персонального проекта, направленного на разрешение личностно значимой для обучающегося пробл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ализация запланированной деятельности по продвижению продукта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отка проектного замысла в рамках избранного обучающимся вида проект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по стоимостным показателям составляющих проекта. Расчёт себестоимости проекта. Подготовка презентации проекта с помощью MicrosoftPowerPoint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  <w:t>Исследовательская деятельность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Технологии в сфере бы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ология жилья.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щая характеристика и классификация культурных растений. Условия внешней среды, необходимые для выращивания культурных растений. Технологии вегетативного размножения культурных растений. Технологии подготовки почвы. Технологии подготовки семян к посеву. Технологии посева и посадки культурных растений. Технологии ухода за культурными растениями. Технологии уборки и хранения урожая культурных растений. Технологии получения семян культурных растений. Технологии флористики. Технологии фитодизайна. Технологии ландшафтного дизайн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своение способов подготовки почвы для выращивания комнатных растений, рассады овощных культур в условиях школьного кабинета. Определение чистоты и всхожести семян. Освоение способов подготовки семян к посеву на примере комнатных культур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u w:val="single"/>
              </w:rPr>
              <w:t>Проект № 4 «Растения в интерьере жилого дома».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Освоение основных способов посева/посадки комнатных культурных растений в условиях школьного кабинета. Освоение основных технологических приёмов аранжировки цветочных композиций. Освоение основных технологических приёмов использования комнатных культур в оформлении помещений (на примере школьных помещений). Освоение основных  технологических приёмов использования цветочно-декоративных культур в оформлении ландшафта пришкольной территории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различными профессиями, с предприятиями региона, работающими на основе современных производстве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851" w:gutter="0" w:header="0" w:top="1134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tbl>
      <w:tblPr>
        <w:tblW w:w="14874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1"/>
        <w:gridCol w:w="2127"/>
        <w:gridCol w:w="3685"/>
        <w:gridCol w:w="6804"/>
      </w:tblGrid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учаемый раздел, тема уро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деятельности учащихся</w:t>
            </w:r>
          </w:p>
        </w:tc>
      </w:tr>
      <w:tr>
        <w:trPr>
          <w:trHeight w:val="565" w:hRule="atLeast"/>
        </w:trPr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Общая технология  (4 час)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4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 труд как его основа. Современные средства труда. Современные средства контроля качеств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Выявлять и различать потребности людей и способы их удовлетворения. составлять рациональный перечень потребительских благ для современного человека. Характеризовать виды ресурсов, объяснять место ресурсов в проектировании и реализации технологического процесса. Называть предприятия региона проживания, работающие на основе современных производственных технологий, приводить примеры функций работников этих предприятий. 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8"/>
                <w:tab w:val="left" w:pos="6237" w:leader="none"/>
              </w:tabs>
              <w:spacing w:before="0" w:after="20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4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8"/>
                <w:tab w:val="left" w:pos="6237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8"/>
                <w:tab w:val="left" w:pos="6237" w:leader="none"/>
              </w:tabs>
              <w:spacing w:before="0" w:after="20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Способы обработки продуктов питания и потребительские качества пищ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культура производства и культура труда. Правила безопасности</w:t>
              <w:tab/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иводить примеры влияния технологии на общество и общества на технологию. Проводить сбор информации по развитию технологий произвольно избранной отрасли на основе работы с информационными источниками различных видов. Соблюдать технологическую дисциплину в процессе изготовления субъективно нового продукта. Оценивать возможности и условия применимости технологии, в том числе с позиций экологической защищенности.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ьтура потребления: выбор продукта / услуг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Технологии обработки пищевых продуктов  (10ча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17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риготовления блюд из молока и молочных проду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ачество молока и молочных продуктов органолептическими методами. Определять срок годности молочных продуктов. Подбирать инструменты и приспособления для приготовления блюд из молока и кисломолочных продуктов. Планировать последовательность технологических операций по приготовлению блюд. Осваивать безопасные приёмы  труда при работе с горячими жидкостями. Сервировать стол и дегустировать готовые блюда.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юда из молока и кисломолочных продуктов. Приготовление блюд из творог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иготовления мучных издел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из песочного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 технологические операций с соблюдением установленных норм, соблюдать нормы и правила безопасного труда, пожарной безопасности, правила санитарии и гигие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инструменты и приспособления для приготовления теста, формования и выпечки мучных изделий. Планировать последовательность технологических операций по приготовлению теста и выпечки. Осваивать безопасные приёмы труда. Выбирать и готовить изделия из пресного слоёного теста.  Выбирать и готовить изделия  из песочного теста. Сервировать стол, дегустировать, проводить оценку качества выпечки. Знакомиться с профессией кондитер.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готовление изделий из песочного тес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изделий из бисквитного, дрожжевого 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инструменты и приспособления для приготовления теста, формования и выпечки мучных изделий. Планировать последовательность технологических операций по приготовлению теста и выпечки. Осваивать безопасные приёмы труда. Выбирать и готовить изделия  из бисквитного и дрожжевого теста. Сервировать стол, дегустировать, проводить оценку качества выпечки. Знакомиться с профессией кондитер.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готовление изделий из бисквитного или дрожжевого тес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приготовления сладостей, десертов, напи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продукты, инструменты и приспособления для приготовления сладостей, десертов и напитков. Выбирать, готовить и оформлять сладости, десерты и напитки. Дегустировать и определять качество приготовленных сладких блюд. Знакомиться с профессией кондитер сахаристых изделий. Находить и представлять информацию о видах сладостей, десертов  и напитков, способах нахождения рецептов для их приготовления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готовление сладких блюд и напитков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сервировки стола. Правила эти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толовое бельё для сервировки сладкого стола. Подбирать столовые приборы  и посуду для сладкого стола. Составлять меню обеда. Рассчитывать количество и стоимость продуктов для сладкого стола. Выполнять сервировку сладкого стола, овладевая навыками его  эстетического оформления. Разрабатывать пригласительный билет на праздник с помощью П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Выполнять групповой творческий проект  № 1 «Праздничный сладкий стол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электронную презентацию проекта.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рвировка сладкого стола. Праздничный этике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Творческий проект  № 1 «Праздничный сладкий стол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отка и изготовление материального продукта. Апробация полученного проду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получения, обработки, преобразования и использования материалов (32 час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ка (2 час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 моделирование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пределять понятие «техника», «техническая система», «технологическая машина», «конструкция», «механизм»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зучать конструкцию и принцип работы бытовой швейной машины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существлять уход за швейной машиной. Выполнять чистку и смазку швейной машины. Находить и представлять информацию о видах швейных машин последнего поколения.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ая бытовая швейная машина. Уход за швейной машино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матизация в деятельности представителей различных профессий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текстильных материалов. Технологии термической обработки текстильных материалов– 4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онные материалы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учать свойства конструкционных материал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зучать свойства текстильных материалов из химических волокон. Определять сырьевой состав ткане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формлять результаты исследов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познавать нетканые материалы по способу изготовления.      Составлять коллекции тканей из химических волокон.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обработки конструкционных материалов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ани из химических волокон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текстильных материалов из химических волоко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каные материалы. Термоматериалы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текстильных материалов из химических волокон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труирование и моделирование швейного изделия -6 ча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 юбок. Ткани и отдел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пособы представления технической и технологической информации. Техническое задание. Технические условия. Эскизы и чертеж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нимать мерки с фигуры человека и записывать результаты измерений. Рассчитывать по формулам отдельные элементы чертежей швейных изделий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роить чертёж прямой, конической, клиньевой  юбок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ходить и представлять информацию о конструктивных особенностях поясной одежды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ыполнение проекта № 2 «  Пошив поясного издели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ять эскиз проектного изделия. Изучать приёмы моделирования юбки с расширением книзу. Изучать приёмы моделирования юбки со складками. Моделировать проектное швейное издел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учать выкройку швейного изделия из журнала мод. Готовить выкройку проектного  изделия к раскро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иться с профессией художник по костюму и тексти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40" w:before="0" w:after="0"/>
              <w:ind w:first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ятие мерок для построения поясного издел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полнение проекта № 2 «Пошив поясного изделия»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конической, клиньевой, прямой юбок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юбок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юбки. Выбор модели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выкройки. Расчет количества ткан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ологии ручной и машинной обработки текстильных материалов-14 час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учных работ при обработке юб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профессиями закройщик и портно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ть приёмы моделирования юбки с расширением книзу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ть приёмы моделирования юбки со складками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проектное швейное изделие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экономную раскладку выкроек поясного изделия на ткани, обмеловку с учётом припусков на швы. 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краивать косую бейку. 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раскрой проектного изделия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лировать деталь пояса клеевой прокладкой-корсажем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атывать средний шов юбки с застёжкой-молнией на проектном изделии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батывать одностороннюю, встречную или бантовую складку  на проектном изделии или образцах. 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подготовку проектного изделия к примерке. 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примерку проектного изделия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ранять дефекты после примерки. 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батывать проектное изделие по индивидуальному плану. 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ять самоконтроль и оценку качества готового изделия, анализировать ошибки. 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редставлять информацию о промышленном оборудовании для влажно-тепловой обработки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образцов ручной обработки: подшивание прямыми, косыми и крестообразными стежками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бразцов обработки складок, вытачки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я для работы на швейной машине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бразцов обработки застежки тесьмой-молнией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операций и разработка технологической карты изготовления проектного изделия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ой юбки. ТБ при раскрое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дготовки юбки к примерке, проведения примерки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ка. Исправление дефектов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ытачек, боковых срезов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стежки тесьмой-молнией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бработки верхнего среза юбки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 юбки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юбки. Окончательная обработка и презентация проектного издел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и  обработки конструкционных материалов - 6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ременные материалы: многофункциональные материалы, возобновляемые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а и её свойства. Области применения кожи как конструкционного материала (коллаж, бижутерия, аксессуары)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 адаптация выкройки изделия из пакета готовых выкроек, из журнала мод, с CD или из Интернет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зделия по своему эскиз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рмической обработки конструкционных  и текстильных материал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дбор крючка и спиц в соответствии с пряже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ые способы вязания крючком полотна, по кругу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ор петель спицами, вязание лицевых и изнаночных петель, кромочных петел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крытие петель последнего ря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схем для вязания с помощью компьютера.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ческая обработка конструкционных  и текстиль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изделия  и его оформление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вязания. Техника безопасной работы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вязания: начало вязания, вязание рядами, закрепление вязания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обозначения, схемы вязания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получения, преобразования и использования энергии (4 час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нергетическое обеспечение нашего дома. Электроприборы. Потеря энергии. Последствия потери энергии для экономики и экологии. Отопление и тепловые потери. Освещение и освещенность, нормы освещенности в зависимости от назначения помещения. Отопление и тепловые потери.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ходить и представлять информацию об устройстве системы освещения  жилого помещени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полнять электронную презентацию на тему «Освещение жилого дома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иться с понятием «умный дом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читывать стоимость потраченной энергии в своей квартир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являть пути экономии электроэнергии в бы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актеризовать профессии в сфере энергетики, энергетику региона проживания.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вещение и освещенность, нормы освещенности в зависимости от назначения помещ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системы освещения жилого помещения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нергосбережение в быту. Электробезопасность в быту и экология жили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ие жилого дома. Расчет потребляемой энерг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тимизация энергозатрат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информационные и социально-экономические технологии.(4 час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временные информационные технолог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отображения информации. Знаки символы, образы и реальные объекты как средства отображения информации. Технологии получения информации. Методы и средства наблюдений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полнять сохранение информации с помощью аудио-, фото- и видеозаписи. Представлять технологический процесс изготовления изделия в виде презентации с использованием аудио-, фото- и видеозапис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информации различными средствами отображения информации. Составлять формы протокола и проведение наблюдений реальных процессов.  Подготавливать иллюстрированные рефераты  и коллажи по темам раздела.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.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и сферы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нок и маркетинг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собы продвижения продукта на рынке. Сегментация рынка. Позиционирование продукта. Маркетинговый план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 вопросники, анкеты и тесты для контроля знаний по учебным предмет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 анкетирование и обрабатывать  результ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 вопросники  для выявления требований  к качеству конкретного тов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 качество рекламы в средствах массовой информации.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рынка. Составление  вопросника  для выявления требований  к качеству конкретного товара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средства творческой, исследовательской и проектной деятельности (14 час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научного познания и проектной деятельност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Логика построения и особенности разработки отдельных видов проектов: технологический проект, бизнес-проект (бизнес-план), инженерный проект, дизайн-проект, исследовательский проект, социальный проект.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цель и задачи проектн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ть этапы выполнения проек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еречень и краткую характеристику этапов проектирования конкретного продукта тр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роект по раздел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оект № 3«Разработка и изготовление проекта из текстильных или  поделочных материалов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ть портфолио и пояснительную записку к творческому проек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авливать электронную презентацию проек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доклад для защиты творческого проек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творческий проект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еревалку (пересадку) комнатных раст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редставлять информацию о приёмах размещения комнатных растений, об их происхожден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 приемы пересадки и перевалки комнатных растени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учать основные технологические приемы аранжировки цветочных композиц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вать цветочные композиции для оформления школьных рекреац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ять эскиз оформления ландшафта школьного участка.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4"/>
                <w:szCs w:val="24"/>
                <w:u w:val="single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u w:val="single"/>
              </w:rPr>
              <w:t>Выполнять проект № 4 «Растения в интерьере жилого дом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еревалку (пересадку) комнатных раст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редставлять информацию о приёмах размещения комнатных растений, об их происхожден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 приемы пересадки и перевалки комнатных растени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учать основные технологические приемы аранжировки цветочных композиц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вать цветочные композиции для оформления школьных рекреац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ять эскиз оформления ландшафта шко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ект № 3 «Разработка и изготовление проекта из текстильных или  поделочных материал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дизайнерской задачи Дизайн при проектировани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этапов своего проект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пробация полученного материального продукта. Модернизация материального продук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ние (разработка) материального продукта в соответствии с задачей собственной деятельности (включая моделирование и разработку документации) или на основе самостоятельно проведенных исследований потребительских интересов (тематика: дом и его содержание, школьное здание и его содержание)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40"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ебестоимости издел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Бюджет проекта. Разработка проектного замысла в рамках избранного обучающимся вида проекта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ируемого издел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ческая кар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ек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 проекта Защита проек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разделам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u w:val="single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u w:val="single"/>
              </w:rPr>
              <w:t>Проект № 4 «Растения в интерьере жилого дома».</w:t>
            </w: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и в сфере бы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ология жил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комнатных растений в жизни человека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основных способов ухода и разведения комнатных растений в условиях школьного кабин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и комнатных растений. Технологии посева и посадки комнатных растений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формления интерьера и использование в интерьере декоративных комнатных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флористики и фитодизайна. Презентация проектных работ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рабо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ландшафтного дизайн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78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еречень учебно-методического обеспечения: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78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Литература для учителя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иница Н.В. Технология. Технологии ведения дома: 7 класс: учебник для учащихся общеобразовательных учреждений / Н.В. Синица, В.Д. Симоненко. – М.: Вентана - Граф, 2017. – 192 с. ФГО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для учащихся</w:t>
      </w:r>
    </w:p>
    <w:p>
      <w:pPr>
        <w:sectPr>
          <w:footerReference w:type="default" r:id="rId4"/>
          <w:type w:val="nextPage"/>
          <w:pgSz w:orient="landscape" w:w="16838" w:h="11906"/>
          <w:pgMar w:left="1134" w:right="993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иница Н.В. Технология. Технологии ведения дома: 7 класс: учебник для учащихся общеобразовательных учреждений / Н.В. Синица, В.Д. Симоненко. – М.: Вентана - Граф, 2017. – 192 с. ФГОС</w:t>
      </w:r>
    </w:p>
    <w:p>
      <w:pPr>
        <w:pStyle w:val="Normal"/>
        <w:spacing w:before="280" w:after="280"/>
        <w:ind w:firstLine="284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</w:r>
    </w:p>
    <w:sectPr>
      <w:footerReference w:type="default" r:id="rId5"/>
      <w:type w:val="nextPage"/>
      <w:pgSz w:orient="landscape" w:w="16838" w:h="11906"/>
      <w:pgMar w:left="284" w:right="426" w:gutter="0" w:header="0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lgun Gothic">
    <w:charset w:val="81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  <w:position w:val="2"/>
        <w:spacing w:val="2"/>
        <w:kern w:val="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288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288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position w:val="2"/>
        <w:spacing w:val="2"/>
        <w:kern w:val="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q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position w:val="2"/>
        <w:spacing w:val="2"/>
        <w:kern w:val="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2"/>
      <w:kern w:val="2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pacing w:val="2"/>
      <w:kern w:val="2"/>
      <w:vertAlign w:val="superscrip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Times New Roman"/>
      <w:b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Wingdings" w:hAnsi="Wingdings" w:cs="Wingdings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spacing w:val="2"/>
      <w:kern w:val="2"/>
      <w:vertAlign w:val="superscript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Malgun Gothic" w:hAnsi="Malgun Gothic" w:eastAsia="Malgun Gothic" w:cs="Malgun Gothic"/>
      <w:b/>
      <w:bCs/>
      <w:shd w:fill="FFFFFF" w:val="clear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1Tahoma95pt">
    <w:name w:val="Заголовок №1 + Tahoma;9;5 pt;Не 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4">
    <w:name w:val="Основной текст_"/>
    <w:qFormat/>
    <w:rPr>
      <w:rFonts w:ascii="Georgia" w:hAnsi="Georgia" w:eastAsia="Georgia" w:cs="Georgia"/>
      <w:shd w:fill="FFFFFF" w:val="clear"/>
    </w:rPr>
  </w:style>
  <w:style w:type="character" w:styleId="Style15">
    <w:name w:val="Основной текст + Курсив"/>
    <w:qFormat/>
    <w:rPr>
      <w:rFonts w:ascii="Georgia" w:hAnsi="Georgia" w:eastAsia="Georgia" w:cs="Georgia"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i/>
      <w:iCs/>
      <w:spacing w:val="2"/>
      <w:shd w:fill="FFFFFF" w:val="clear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21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Calibri115pt">
    <w:name w:val="Заголовок №2 + Calibri;11;5 pt;Не 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2">
    <w:name w:val="Основной текст (2) + Не курсив"/>
    <w:qFormat/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1SegoeUI105pt">
    <w:name w:val="Заголовок №1 + Segoe UI;10;5 pt;Не полужирный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">
    <w:name w:val="Заголовок №1 (2)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2MalgunGothic9pt">
    <w:name w:val="Заголовок №2 + Malgun Gothic;9 pt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05pt">
    <w:name w:val="Основной текст + 10;5 pt;Курсив"/>
    <w:qFormat/>
    <w:rPr>
      <w:rFonts w:ascii="Constantia" w:hAnsi="Constantia" w:eastAsia="Constantia" w:cs="Constant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">
    <w:name w:val="Заголовок №3_"/>
    <w:qFormat/>
    <w:rPr>
      <w:rFonts w:ascii="Malgun Gothic" w:hAnsi="Malgun Gothic" w:eastAsia="Malgun Gothic" w:cs="Malgun Gothic"/>
      <w:b/>
      <w:bCs/>
      <w:sz w:val="18"/>
      <w:szCs w:val="18"/>
      <w:shd w:fill="FFFFFF" w:val="clear"/>
    </w:rPr>
  </w:style>
  <w:style w:type="character" w:styleId="TimesNewRoman105pt">
    <w:name w:val="Основной текст + Times New Roman;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ylfaen">
    <w:name w:val="Основной текст + Sylfaen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35" w:before="120" w:after="0"/>
      <w:ind w:firstLine="400"/>
      <w:jc w:val="both"/>
    </w:pPr>
    <w:rPr>
      <w:rFonts w:ascii="Georgia" w:hAnsi="Georgia" w:eastAsia="Georgia" w:cs="Georgi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</w:pPr>
    <w:rPr>
      <w:rFonts w:ascii="Malgun Gothic" w:hAnsi="Malgun Gothic" w:eastAsia="Malgun Gothic" w:cs="Malgun Gothic"/>
      <w:b/>
      <w:bCs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180" w:after="0"/>
      <w:jc w:val="both"/>
    </w:pPr>
    <w:rPr>
      <w:rFonts w:ascii="Times New Roman" w:hAnsi="Times New Roman" w:cs="Times New Roman"/>
      <w:i/>
      <w:iCs/>
      <w:spacing w:val="2"/>
      <w:sz w:val="20"/>
      <w:szCs w:val="20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35" w:before="0" w:after="0"/>
    </w:pPr>
    <w:rPr>
      <w:rFonts w:ascii="Times New Roman" w:hAnsi="Times New Roman" w:cs="Times New Roman"/>
      <w:sz w:val="21"/>
      <w:szCs w:val="21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 w:before="120" w:after="120"/>
      <w:outlineLvl w:val="0"/>
    </w:pPr>
    <w:rPr>
      <w:rFonts w:ascii="Tahoma" w:hAnsi="Tahoma" w:eastAsia="Tahoma" w:cs="Tahoma"/>
      <w:sz w:val="19"/>
      <w:szCs w:val="19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240" w:after="120"/>
      <w:outlineLvl w:val="2"/>
    </w:pPr>
    <w:rPr>
      <w:rFonts w:ascii="Malgun Gothic" w:hAnsi="Malgun Gothic" w:eastAsia="Malgun Gothic" w:cs="Malgun Gothic"/>
      <w:b/>
      <w:bCs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0" w:after="3960"/>
      <w:ind w:hanging="340"/>
      <w:jc w:val="right"/>
    </w:pPr>
    <w:rPr>
      <w:rFonts w:ascii="Times New Roman" w:hAnsi="Times New Roman" w:cs="Times New Roman"/>
      <w:sz w:val="27"/>
      <w:szCs w:val="27"/>
    </w:rPr>
  </w:style>
  <w:style w:type="paragraph" w:styleId="111">
    <w:name w:val="Цветной список - Акцент 1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57:00Z</dcterms:created>
  <dc:creator>user</dc:creator>
  <dc:description/>
  <cp:keywords/>
  <dc:language>en-US</dc:language>
  <cp:lastModifiedBy>лили</cp:lastModifiedBy>
  <cp:lastPrinted>2019-09-14T17:49:00Z</cp:lastPrinted>
  <dcterms:modified xsi:type="dcterms:W3CDTF">2020-09-25T12:02:00Z</dcterms:modified>
  <cp:revision>40</cp:revision>
  <dc:subject/>
  <dc:title/>
</cp:coreProperties>
</file>